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1552488239"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41400588"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373291524"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15965422"/>
        <c:axId val="21972901"/>
      </c:lineChart>
      <c:catAx>
        <c:axId val="15965422"/>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21972901"/>
        <c:crosses val="autoZero"/>
        <c:auto val="1"/>
        <c:lblAlgn val="ctr"/>
        <c:lblOffset val="100"/>
        <c:noMultiLvlLbl val="0"/>
      </c:catAx>
      <c:valAx>
        <c:axId val="21972901"/>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15965422"/>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86854006"/>
        <c:axId val="13944270"/>
      </c:lineChart>
      <c:catAx>
        <c:axId val="86854006"/>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13944270"/>
        <c:crosses val="autoZero"/>
        <c:auto val="1"/>
        <c:lblAlgn val="ctr"/>
        <c:lblOffset val="100"/>
        <c:noMultiLvlLbl val="0"/>
      </c:catAx>
      <c:valAx>
        <c:axId val="13944270"/>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86854006"/>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